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tab/>
      </w:r>
    </w:p>
    <w:p>
      <w:pPr>
        <w:pStyle w:val="Normal"/>
        <w:rPr/>
      </w:pPr>
      <w:r>
        <w:rPr/>
        <w:t>2-29-2008</w:t>
      </w:r>
    </w:p>
    <w:p>
      <w:pPr>
        <w:pStyle w:val="Normal"/>
        <w:rPr/>
      </w:pPr>
      <w:r>
        <w:rPr/>
        <w:t>Chapter 10 in MI</w:t>
      </w:r>
    </w:p>
    <w:p>
      <w:pPr>
        <w:pStyle w:val="Normal"/>
        <w:rPr/>
      </w:pPr>
      <w:r>
        <w:rPr/>
      </w:r>
    </w:p>
    <w:p>
      <w:pPr>
        <w:pStyle w:val="Normal"/>
        <w:rPr/>
      </w:pPr>
      <w:r>
        <w:rPr/>
        <w:t>Abstract: Chapter tens theme is to discuss MI and different ways of assessing students. A big reason MI and assessments have been linked is because standardized tests (the “norm”) are used today and only encompass few of the eight intelligences. There is a different assessment for each intelligence. There was an example used with Huck Finn and how to pose a “standardized” question in a form to assess through intelligence. The chapter also offers up ways to assess students in 56 different contexts. There is a chart included and it shows how to assess any combined pair of intelligences. The final topic of this chapter was to discuss MI portfolios. The portfolios are used to keep all of the students work in one source to be able to see the learning done by the student over time.</w:t>
      </w:r>
    </w:p>
    <w:p>
      <w:pPr>
        <w:pStyle w:val="Normal"/>
        <w:rPr/>
      </w:pPr>
      <w:r>
        <w:rPr/>
      </w:r>
    </w:p>
    <w:p>
      <w:pPr>
        <w:pStyle w:val="Normal"/>
        <w:rPr/>
      </w:pPr>
      <w:r>
        <w:rPr/>
        <w:t>Reflection: I think the MI assessments are way better than standardized tests. I for one have always been terrible at taking those tests, and I am now glad that there is an alternative to them. I hope that there will be a change in how students are tested for their knowledge because I know first hand that standardized tests do not tell the whole picture of a student. I though found the chart of different ways to assess through multiple intelligences was not very useful. It was redundant, for example when logical/mathematical was paired with another intelligence it just said to have a student come up with a hypothesis. I honestly am not sure how I would even go about doing some of the suggestions they offered up. I would be interested in seeing some form of a chart like this that has more unique examp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8:49:00Z</dcterms:created>
  <dc:creator>Nick</dc:creator>
  <dc:description/>
  <dc:language>en-US</dc:language>
  <cp:lastModifiedBy>Nick</cp:lastModifiedBy>
  <dcterms:modified xsi:type="dcterms:W3CDTF">2008-02-02T19:00:00Z</dcterms:modified>
  <cp:revision>2</cp:revision>
  <dc:subject/>
  <dc:title/>
</cp:coreProperties>
</file>